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640963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8757928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406911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437276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269753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661329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310627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407921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4141362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17410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145444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460896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6616159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190423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134007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0982340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072901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014559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7568676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3692453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415597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400816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75597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755639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488410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372831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8187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954247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9846322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834389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5416929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838167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71436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6866230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8392740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59608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6186453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455834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9689883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086721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3559868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014864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479689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9147567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2089753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1921115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